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irr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y Sylvia Pla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silver and exact. I have no preconceptions.</w:t>
        <w:br/>
        <w:t>Whatever I see I swallow immediately</w:t>
        <w:br/>
        <w:t>Just as it is, unmisted by love or dislike.</w:t>
        <w:br/>
        <w:t>I am not cruel, only truthful ‚</w:t>
        <w:br/>
        <w:t>The eye of a little god, four-cornered.</w:t>
        <w:br/>
        <w:t>Most of the time I meditate on the opposite wall.</w:t>
        <w:br/>
        <w:t>It is pink, with speckles. I have looked at it so long</w:t>
        <w:br/>
        <w:t>I think it is part of my heart. But it flickers.</w:t>
        <w:br/>
        <w:t>Faces and darkness separate us over and over.</w:t>
        <w:br/>
        <w:br/>
        <w:t>Now I am a lake. A woman bends over me,</w:t>
        <w:br/>
        <w:t>Searching my reaches for what she really is.</w:t>
        <w:br/>
        <w:t>Then she turns to those liars, the candles or the moon.</w:t>
        <w:br/>
        <w:t>I see her back, and reflect it faithfully.</w:t>
        <w:br/>
        <w:t>She rewards me with tears and an agitation of hands.</w:t>
        <w:br/>
        <w:t>I am important to her. She comes and goes.</w:t>
        <w:br/>
        <w:t>Each morning it is her face that replaces the darkness.</w:t>
        <w:br/>
        <w:t>In me she has drowned a young girl, and in me an old woman</w:t>
        <w:br/>
        <w:t>Rises toward her day after day, like a terrible fish.</w:t>
      </w:r>
      <w:r>
        <w:br w:type="page"/>
      </w:r>
    </w:p>
    <w:p>
      <w:pPr>
        <w:pStyle w:val="Heading1"/>
        <w:rPr/>
      </w:pPr>
      <w:r>
        <w:rPr/>
        <w:t>Family Reunion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by Sylvia Plath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  <w:drawing>
          <wp:inline distT="0" distB="0" distL="0" distR="0">
            <wp:extent cx="889000" cy="1003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  <w:t>Outside in the street I hear</w:t>
        <w:br/>
        <w:t>A car door slam; voices coming near;</w:t>
        <w:br/>
        <w:t>Incoherent scraps of talk</w:t>
        <w:br/>
        <w:t>And high heels clicking up the walk;</w:t>
        <w:br/>
        <w:t>The doorbell rends the noonday heat</w:t>
        <w:br/>
        <w:t>With copper claws;</w:t>
        <w:br/>
        <w:t>A second's pause.</w:t>
        <w:br/>
        <w:t>The dull drums of my pulses beat</w:t>
        <w:br/>
        <w:t>Against a silence wearing thin.</w:t>
        <w:br/>
        <w:t>The door now opens from within.</w:t>
        <w:br/>
        <w:t>Oh, hear the clash of people meeting ---</w:t>
        <w:br/>
        <w:t>The laughter and the screams of greeting :</w:t>
      </w:r>
    </w:p>
    <w:p>
      <w:pPr>
        <w:pStyle w:val="Normal"/>
        <w:spacing w:before="280" w:after="280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  <w:t>Fat always, and out of breath,</w:t>
        <w:br/>
        <w:t>A greasy smack on every cheek</w:t>
        <w:br/>
        <w:t>From Aunt Elizabeth;</w:t>
        <w:br/>
        <w:t>There, that's the pink, pleased squeak</w:t>
        <w:br/>
        <w:t>Of Cousin Jane, out spinster with</w:t>
        <w:br/>
        <w:t>The faded eyes</w:t>
        <w:br/>
        <w:t>And hands like nervous butterflies;</w:t>
        <w:br/>
        <w:t>While rough as splintered wood</w:t>
        <w:br/>
        <w:t>Across them all</w:t>
        <w:br/>
        <w:t>Rasps the jarring baritone of Uncle Paul;</w:t>
        <w:br/>
        <w:t>The youngest nephew gives a fretful whine</w:t>
        <w:br/>
        <w:t>And drools at the reception line.</w:t>
      </w:r>
    </w:p>
    <w:p>
      <w:pPr>
        <w:pStyle w:val="Normal"/>
        <w:spacing w:before="280" w:after="280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  <w:t>Like a diver on a lofty spar of land</w:t>
        <w:br/>
        <w:t>Atop the flight of stairs I stand.</w:t>
        <w:br/>
        <w:t>A whirlpool leers at me,</w:t>
        <w:br/>
        <w:t>I cast off my identity</w:t>
        <w:br/>
        <w:t>And make the fatal plunge.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st-poems.net/sylvia_plath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37:00Z</dcterms:created>
  <dc:creator>Don Dalton</dc:creator>
  <dc:description/>
  <cp:keywords/>
  <dc:language>en-US</dc:language>
  <cp:lastModifiedBy>Don Dalton</cp:lastModifiedBy>
  <dcterms:modified xsi:type="dcterms:W3CDTF">2012-03-06T18:41:00Z</dcterms:modified>
  <cp:revision>1</cp:revision>
  <dc:subject/>
  <dc:title>Mirror</dc:title>
</cp:coreProperties>
</file>